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��###################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%###��.#########################8Ν###@Ν###HΝ###lΝ###��n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